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ированный урок русского языка, математик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окружающего мир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гратор: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й язык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Повторение. Имена собственные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провождающие дисциплины: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матика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«Повторение. Решение простых задач»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жающий мир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«Семья». 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: 2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персональные карточки, презентация, мультимедиапроектор, система голосования, алфавит, толковый словарь, ручк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й результат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чностные УУД - имеют мотивацию к учебной деятельности, понимают ценность иметь семью для человека, проявляют личную ответственность перед каждым членом семьи, развивают мышление, внимание, аккуратность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тапредметные УУД - </w:t>
      </w:r>
      <w:r>
        <w:rPr>
          <w:rFonts w:cs="Times New Roman" w:ascii="Times New Roman" w:hAnsi="Times New Roman"/>
          <w:i/>
          <w:sz w:val="28"/>
          <w:szCs w:val="28"/>
        </w:rPr>
        <w:t>познавательные</w:t>
      </w:r>
      <w:r>
        <w:rPr>
          <w:rFonts w:cs="Times New Roman" w:ascii="Times New Roman" w:hAnsi="Times New Roman"/>
          <w:sz w:val="28"/>
          <w:szCs w:val="28"/>
        </w:rPr>
        <w:t xml:space="preserve">: способны понимать учебную задачу; </w:t>
      </w:r>
      <w:r>
        <w:rPr>
          <w:rFonts w:cs="Times New Roman" w:ascii="Times New Roman" w:hAnsi="Times New Roman"/>
          <w:i/>
          <w:sz w:val="28"/>
          <w:szCs w:val="28"/>
        </w:rPr>
        <w:t>регулятивные</w:t>
      </w:r>
      <w:r>
        <w:rPr>
          <w:rFonts w:cs="Times New Roman" w:ascii="Times New Roman" w:hAnsi="Times New Roman"/>
          <w:sz w:val="28"/>
          <w:szCs w:val="28"/>
        </w:rPr>
        <w:t xml:space="preserve">: умеют планировать свою деятельность; </w:t>
      </w:r>
      <w:r>
        <w:rPr>
          <w:rFonts w:cs="Times New Roman" w:ascii="Times New Roman" w:hAnsi="Times New Roman"/>
          <w:i/>
          <w:sz w:val="28"/>
          <w:szCs w:val="28"/>
        </w:rPr>
        <w:t>коммуникативные</w:t>
      </w:r>
      <w:r>
        <w:rPr>
          <w:rFonts w:cs="Times New Roman" w:ascii="Times New Roman" w:hAnsi="Times New Roman"/>
          <w:sz w:val="28"/>
          <w:szCs w:val="28"/>
        </w:rPr>
        <w:t>: могут слушать собеседника и вести диалог, умеют полно и четко выражать свои мысли, аргументировать свое мнение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метные УУД - знают и применяют правила написания имен собственных, устойчивых сочетаний букв, могут применить знание алфавита в нестандартных ситуациях, четко разделяют понятия звук/буква, умеют решать простые задачи самостоятельно, знают членов своей семьи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ганизационный момен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можно чаще улыбайс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адость всем свою дар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рить улыбку не стесняйся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рить в чудо помоги. </w:t>
      </w:r>
    </w:p>
    <w:p>
      <w:pPr>
        <w:pStyle w:val="Normal"/>
        <w:spacing w:before="0" w:after="0"/>
        <w:ind w:left="5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ь так прекрасна,  улыбай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смеётся мир с тоб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можно чаще улыбай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й улыбкой день любой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рите свои улыбки себе и окружающим. Надеюсь, что такое приподнятое настроение сохранится у всех и к концу нашего за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.Актуализация знаний</w:t>
      </w:r>
    </w:p>
    <w:p>
      <w:pPr>
        <w:pStyle w:val="Style17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оске тема урока, но в виде ребуса, давайте его отгадаем.</w:t>
      </w:r>
    </w:p>
    <w:p>
      <w:pPr>
        <w:pStyle w:val="Style17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отгадывают ребус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7Я,)</w:t>
      </w:r>
    </w:p>
    <w:p>
      <w:pPr>
        <w:pStyle w:val="Style17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</w:t>
      </w:r>
    </w:p>
    <w:p>
      <w:pPr>
        <w:pStyle w:val="Style17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слово каждый знает</w:t>
      </w:r>
    </w:p>
    <w:p>
      <w:pPr>
        <w:pStyle w:val="Style17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на что не променяет!</w:t>
      </w:r>
    </w:p>
    <w:p>
      <w:pPr>
        <w:pStyle w:val="Style17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цифре « семь» добавлю «Я»</w:t>
      </w:r>
    </w:p>
    <w:p>
      <w:pPr>
        <w:pStyle w:val="Style17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лучится (дети говорят хором) СЕМЬЯ.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>(учитель переворачивает карточку, там написано слово: СЕМЬЯ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- Начнём нашу работу с определения лексического значения слова «семья».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значит лексическое значение слова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можно найти лексическое значение слова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его толкование в словаре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руппа живущих вместе близких родственников»</w:t>
      </w:r>
    </w:p>
    <w:p>
      <w:pPr>
        <w:pStyle w:val="Style17"/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Отгадывание загадок: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загадки загадаю!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>Ты попробуй отгадать!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смогу я описать,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знаешь ты вполне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живет в твоей семье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Кто нежнее всех на свете?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готовит нам обед?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ого так любят дети?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ого прекрасней нет?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читает на ночь книжки?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гребая горы хлама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угает нас с братишкой.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>Кто же это? Наша... (МАМА.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то научит гвоздь забить,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ст машину порулить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дскажет, как быть смелым,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ьным, ловким и умелым?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ы знаете, ребята,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>Это наш любимый... (ПАПА.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то носки внучатам свяжет,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ку старую расскажет,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>С мёдом даст оладушки?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>- Это наша… (БАБУШКА.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то всю жизнь работал,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жал заботой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ков, бабушку, детей,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л простых людей?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нсии много лет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>Нестареющий наш… (ДЕД.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>5.Мамы старшая сестра -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виду вовсе не стара,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>С улыбкой спросит: «Как живёте?»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в гости к нам приехал? ….(ТЁТЯ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Кто же с маминой сестрой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зжает к нам порой?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еня с улыбкой глядя,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дравствуй!» - говорит мне…(ДЯДЯ.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>7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 этим человеком очень - очень горжусь</w:t>
        <w:br/>
        <w:t>И в этом всем с радостью вновь признаюсь!</w:t>
        <w:br/>
        <w:t>Знакомы с рожденья и с детства дружны,</w:t>
        <w:br/>
        <w:t>Поэтому очень друг другу нужны!</w:t>
        <w:br/>
        <w:t>Спасибо за то, что ты добр и умён,</w:t>
        <w:br/>
        <w:t>Отзывчив, надёжен, красив и силён!</w:t>
        <w:br/>
        <w:t>Готов ты помочь и понять меня рад,</w:t>
        <w:br/>
        <w:t>Ты - самый хороший и преданный… (БРАТ.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Со мною всегда она рядом,</w:t>
        <w:br/>
        <w:t>Как может смягчает беду.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>Спасибо вам, папа и мама,</w:t>
        <w:br/>
        <w:t>Что мне подарили... (СЕСТРУ.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формление доски: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ре отгадывания загадок на доске при помощи магнитных карточек со словами и картинками выставляется схема:</w:t>
      </w:r>
    </w:p>
    <w:p>
      <w:pPr>
        <w:pStyle w:val="Style17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32805" cy="32219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22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Вот такая схема у нас получилась.</w:t>
      </w:r>
    </w:p>
    <w:p>
      <w:pPr>
        <w:pStyle w:val="Style19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абота в тетради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, </w:t>
      </w:r>
      <w:r>
        <w:rPr>
          <w:rFonts w:cs="Times New Roman" w:ascii="Times New Roman" w:hAnsi="Times New Roman"/>
          <w:i/>
          <w:sz w:val="28"/>
          <w:szCs w:val="28"/>
        </w:rPr>
        <w:t>запишем число, классная работ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тема урока.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шем слово </w:t>
      </w:r>
      <w:r>
        <w:rPr>
          <w:rFonts w:cs="Times New Roman" w:ascii="Times New Roman" w:hAnsi="Times New Roman"/>
          <w:i/>
          <w:sz w:val="28"/>
          <w:szCs w:val="28"/>
        </w:rPr>
        <w:t>семь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шите это слово звуками. (Симйа.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м  нужно вспомнить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буква в этом слове обозначает два звука?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- Назовите все гласные буквы, которые  обозначают два звук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они имеют два звука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Отредактируйте текст ещё одного правил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Сем_я будет ж_ть сч_стливо, если каждый член сем_и будет дру_ другу всегда и во всё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10915</wp:posOffset>
                </wp:positionH>
                <wp:positionV relativeFrom="paragraph">
                  <wp:posOffset>302895</wp:posOffset>
                </wp:positionV>
                <wp:extent cx="2607310" cy="217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31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  <w:gridCol w:w="520"/>
                              <w:gridCol w:w="520"/>
                              <w:gridCol w:w="520"/>
                              <w:gridCol w:w="520"/>
                              <w:gridCol w:w="520"/>
                              <w:gridCol w:w="519"/>
                              <w:gridCol w:w="467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3pt;height:17.1pt;mso-wrap-distance-left:9pt;mso-wrap-distance-right:9pt;mso-wrap-distance-top:0pt;mso-wrap-distance-bottom:0pt;margin-top:23.85pt;mso-position-vertical-relative:text;margin-left:276.45pt;mso-position-horizontal-relative:page">
                <v:fill opacity="0f"/>
                <v:textbox inset="0in,0in,0in,0in">
                  <w:txbxContent>
                    <w:tbl>
                      <w:tblPr>
                        <w:tblW w:w="4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"/>
                        <w:gridCol w:w="520"/>
                        <w:gridCol w:w="520"/>
                        <w:gridCol w:w="520"/>
                        <w:gridCol w:w="520"/>
                        <w:gridCol w:w="520"/>
                        <w:gridCol w:w="519"/>
                        <w:gridCol w:w="467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ишите правило в тетрадь. 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-  К вашей семье подходит?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-  Разделите последнее слово по слогам. 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ставьте ударение. Назовите безударные гласные.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букв и звуков в этом слове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ую работу в словах  выполняет буква «Ь»?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5. Запишите имена членов своей семьи. О каком правиле мы должны помнить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 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ушка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тра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общее у всех членов семьи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щита проекта Моя семья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карточками (продолжение) Слайд 7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чувство объединяет всех членов вашей семьи? Запишите это слов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(Любовь)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- Сколько букв вам понадобилось для записи слова?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звуков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ждая буква в алфавите имеет свой номер. Зашифруй это слово с помощью чисел и заполните таблицу:</w:t>
      </w:r>
    </w:p>
    <w:tbl>
      <w:tblPr>
        <w:tblW w:w="2664" w:type="dxa"/>
        <w:jc w:val="left"/>
        <w:tblInd w:w="1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444"/>
        <w:gridCol w:w="444"/>
        <w:gridCol w:w="444"/>
        <w:gridCol w:w="444"/>
        <w:gridCol w:w="444"/>
      </w:tblGrid>
      <w:tr>
        <w:trPr>
          <w:trHeight w:val="25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выполненного задания.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Математика  </w:t>
      </w:r>
      <w:r>
        <w:rPr>
          <w:rFonts w:cs="Times New Roman" w:ascii="Times New Roman" w:hAnsi="Times New Roman"/>
          <w:sz w:val="28"/>
          <w:szCs w:val="28"/>
        </w:rPr>
        <w:t>Слайд 8, 9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мье четверо детей: сестёр столько же, сколько братьев. Сколько сестер? (2 сестры.)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трех сестер по одному брату. Сколько всего детей в семье? (4)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 и сын, дедушка и внук, сын и папа. Сколько всего человек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)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 положила в тарелку  12 груш. После того, как внуки взяли с тарелки по 1 груше, осталось 8 груш. Сколько у бабушки внуков?</w:t>
      </w:r>
    </w:p>
    <w:p>
      <w:pPr>
        <w:pStyle w:val="C11"/>
        <w:shd w:fill="FFFFFF" w:val="clear"/>
        <w:spacing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C11"/>
        <w:shd w:fill="FFFFFF" w:val="clear"/>
        <w:spacing w:lineRule="auto" w:line="276" w:before="0" w:after="0"/>
        <w:rPr>
          <w:rStyle w:val="C13"/>
          <w:b/>
          <w:b/>
          <w:bCs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3"/>
          <w:b/>
          <w:bCs/>
          <w:color w:val="000000"/>
          <w:sz w:val="28"/>
          <w:szCs w:val="28"/>
        </w:rPr>
        <w:t xml:space="preserve">8.   Игра «Дом моей мечты» (работа в  парах) </w:t>
      </w:r>
      <w:r>
        <w:rPr>
          <w:rStyle w:val="C13"/>
          <w:bCs/>
          <w:color w:val="000000"/>
          <w:sz w:val="28"/>
          <w:szCs w:val="28"/>
        </w:rPr>
        <w:t>Слайд 10.</w:t>
      </w:r>
    </w:p>
    <w:p>
      <w:pPr>
        <w:pStyle w:val="C1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ab/>
        <w:t>- С чего начинается семья? С понимания, доброты, прощения, но главное с заботы друг о друге. В хорошей семье - тёплый, гостеприимный, уютный дом. Он дает человеку не только кров и крышу, но и   хранит душевное тепло, является источником радости. А это зависит   и от того, чем и как живёт семь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егодня каждый может построить дом своей мечты. Предлагаю каждой команде набор кирпичей. (Раздаю конверты с «кирпичиками»). Сумейте договориться, из каких кирпичей вы построите дом. На кирпичах у вас уже написаны слова ЗДОРОВЬЕ, ЛЮБОВЬ, ПОНИМАНИЕ, УЛЫБК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ДОБРОТА, УЮТ, ЗАБОТА, УВАЖЕНИЕ, КАПРИЗЫ, ЗЛО. Придумайте, какие кирпичи возьмете для строительства своего чудесного дома...</w:t>
      </w:r>
    </w:p>
    <w:p>
      <w:pPr>
        <w:pStyle w:val="C1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братите внимание, ребята, какой получились у нас дома. Я надеюсь, что  ваш дом построен из таких же кирпичиков.</w:t>
      </w:r>
    </w:p>
    <w:p>
      <w:pPr>
        <w:pStyle w:val="C1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Если ваш дом построен из: ЗДОРОВЬЕ, ЛЮБОВЬ, ПОНИМАНИЕ, УЛЫБК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ДОБРОТА,  УЮТ, ЗАБОТА, УВАЖЕНИЕ, то что живёт в вашем доме? Назовите это одним словом? (</w:t>
      </w:r>
      <w:r>
        <w:rPr>
          <w:rStyle w:val="C13"/>
          <w:b/>
          <w:bCs/>
          <w:color w:val="000000"/>
          <w:sz w:val="28"/>
          <w:szCs w:val="28"/>
        </w:rPr>
        <w:t>СЧАСТЬЕ)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Рефлексия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ери пословицы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моя семья - система голосования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ворческая работа: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а в конце нашего урока небольшая творческая работа, ваши родители могут вам помогать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(Учитель раздает альбомные листы, в центре которого нарисован круг.)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: дорисовать круг до предмета, с которым вы ассоциируете свою семью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Итог урока</w:t>
      </w:r>
      <w:r>
        <w:rPr>
          <w:color w:val="000000"/>
          <w:sz w:val="28"/>
          <w:szCs w:val="28"/>
        </w:rPr>
        <w:t>: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>Выставка рисунков.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>(Дети объясняют, что нарисовали и почему.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нового узнали на уроке?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-Чему научились?</w:t>
      </w:r>
    </w:p>
    <w:p>
      <w:pPr>
        <w:pStyle w:val="Style18"/>
        <w:spacing w:lineRule="auto" w:line="240" w:before="0" w:after="0"/>
        <w:ind w:left="50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tabspan">
    <w:name w:val="apple-tab-span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13">
    <w:name w:val="c13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3:33:00Z</dcterms:created>
  <dc:creator>user</dc:creator>
  <dc:description/>
  <cp:keywords/>
  <dc:language>en-US</dc:language>
  <cp:lastModifiedBy>User</cp:lastModifiedBy>
  <cp:lastPrinted>2020-02-27T22:02:00Z</cp:lastPrinted>
  <dcterms:modified xsi:type="dcterms:W3CDTF">2024-04-21T18:16:00Z</dcterms:modified>
  <cp:revision>14</cp:revision>
  <dc:subject/>
  <dc:title/>
</cp:coreProperties>
</file>