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pPr>
      <w:r>
        <w:rPr>
          <w:rFonts w:cs="Times New Roman" w:ascii="Times New Roman" w:hAnsi="Times New Roman"/>
          <w:i/>
          <w:sz w:val="28"/>
          <w:szCs w:val="28"/>
        </w:rPr>
        <w:t>Канева Алена Алексеевна,</w:t>
      </w:r>
    </w:p>
    <w:p>
      <w:pPr>
        <w:pStyle w:val="Normal"/>
        <w:spacing w:lineRule="auto" w:line="240" w:before="0" w:after="0"/>
        <w:ind w:firstLine="709"/>
        <w:jc w:val="right"/>
        <w:rPr/>
      </w:pPr>
      <w:r>
        <w:rPr>
          <w:rFonts w:cs="Times New Roman" w:ascii="Times New Roman" w:hAnsi="Times New Roman"/>
          <w:i/>
          <w:sz w:val="28"/>
          <w:szCs w:val="28"/>
        </w:rPr>
        <w:t xml:space="preserve">учитель математики, </w:t>
      </w:r>
    </w:p>
    <w:p>
      <w:pPr>
        <w:pStyle w:val="Normal"/>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ГБОУ НАО «СШ п. Харут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бочий лист как эффективное средство организации учебных занятий по алгеб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8"/>
        <w:jc w:val="both"/>
        <w:rPr/>
      </w:pPr>
      <w:r>
        <w:rPr>
          <w:rFonts w:cs="Times New Roman" w:ascii="Times New Roman" w:hAnsi="Times New Roman"/>
          <w:sz w:val="28"/>
          <w:szCs w:val="28"/>
        </w:rPr>
        <w:t>Согласно Федеральному государственному образовательному стандарту основного общего образования одной из ключевых целей обучения является научить учиться, поэтому перед каждым учителем стоит задача выбора методов и средств обучения.</w:t>
      </w:r>
    </w:p>
    <w:p>
      <w:pPr>
        <w:pStyle w:val="Normal"/>
        <w:spacing w:lineRule="auto" w:line="240" w:before="0" w:after="0"/>
        <w:ind w:firstLine="708"/>
        <w:jc w:val="both"/>
        <w:rPr/>
      </w:pPr>
      <w:r>
        <w:rPr>
          <w:rFonts w:cs="Times New Roman" w:ascii="Times New Roman" w:hAnsi="Times New Roman"/>
          <w:sz w:val="28"/>
          <w:szCs w:val="28"/>
        </w:rPr>
        <w:t xml:space="preserve">Рабочие листы являются эффективным средством обучения алгебре. Организация процесса обучения с их применением позволяет подготавливать уроки в соответствии с требованиями федерального государственного образовательного стандарта нового поколения основного общего образования [4]. </w:t>
      </w:r>
    </w:p>
    <w:p>
      <w:pPr>
        <w:pStyle w:val="Normal"/>
        <w:spacing w:lineRule="auto" w:line="240" w:before="0" w:after="0"/>
        <w:ind w:firstLine="708"/>
        <w:jc w:val="both"/>
        <w:rPr/>
      </w:pPr>
      <w:r>
        <w:rPr>
          <w:rFonts w:cs="Times New Roman" w:ascii="Times New Roman" w:hAnsi="Times New Roman"/>
          <w:sz w:val="28"/>
          <w:szCs w:val="28"/>
        </w:rPr>
        <w:t xml:space="preserve">Рабочий лист – это дидактическое средство организации самостоятельной учебной деятельности обучающихся. На учебных занятиях по алгебре рабочий лист – это инструмент, благодаря которому ученики вовлечены в процесс обучения. При его создании учитель включает в него большое количество разнообразных заданий, требующих умение анализировать, сравнивать, находить закономерности, применять знания в знакомых и незнакомых ситуациях, составлять таблицы, работать с текстом и диаграммами, выполнять практические исследовательские работы, что позволяет развивать познавательные универсальные учебные действия [4].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создании рабочих листов учителю необходимо выдерживать единую структуру, включающую в себ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ю, имя; клас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мер рабочего листа, это упрощает систематизацию рабочих листов в папке – портфолио; </w:t>
      </w:r>
    </w:p>
    <w:p>
      <w:pPr>
        <w:pStyle w:val="Normal"/>
        <w:spacing w:lineRule="auto" w:line="240"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му учебного занят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ловные обозначения (форма работы, время, место для отметк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дания и поля для его решения, поле для заметок (вычислений); </w:t>
      </w:r>
    </w:p>
    <w:p>
      <w:pPr>
        <w:pStyle w:val="Normal"/>
        <w:spacing w:lineRule="auto" w:line="240" w:before="0" w:after="0"/>
        <w:ind w:firstLine="708"/>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машнее задание, если оно предполагается на рабочем листе [5].</w:t>
      </w:r>
    </w:p>
    <w:p>
      <w:pPr>
        <w:pStyle w:val="Normal"/>
        <w:spacing w:lineRule="auto" w:line="240" w:before="0" w:after="0"/>
        <w:ind w:firstLine="708"/>
        <w:jc w:val="both"/>
        <w:rPr/>
      </w:pPr>
      <w:r>
        <w:rPr>
          <w:rFonts w:cs="Times New Roman" w:ascii="Times New Roman" w:hAnsi="Times New Roman"/>
          <w:sz w:val="28"/>
          <w:szCs w:val="28"/>
        </w:rPr>
        <w:t xml:space="preserve">Опыт применения рабочих листов на уроках алгебры в течение нескольких лет позволил сделать вывод, что данное средство является эффективным. Но как у любого средства, которое применяется при организации обучения, есть свои преимущества и недостатки. Единственный недостаток использования рабочих листов заключается в их печати на каждого ученика. Но преимуществ использования рабочих листов гораздо больше, именно поэтому данное средство часто применяется мною при организации уроков по алгебр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ервое преимущество заключатся в том, что рабочие листы можно использовать на учебных занятиях разных типов. Это могут быть и уроки открытия новых знаний, таким образом, можно быстрее запомнить материал за счет активизации всех видов памяти, на учебных занятия повторения материала, тем самым вовлечь  всех обучающихся в активную деятельность, для самостоятельного изучения материала во время дистанционных занятий или отработки материала из-за пропусков, для коррекции и ликвидации пробелов обучающихся, при закреплении материала в качестве тренажера, а также в качестве самостоятельной или контрольной работы [2].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полнение письменных работ на рабочих листах упрощает процесс проверки знаний и получение обратной связи в связи с тем, что на рабочих листах размещаются и задания, и решения обучающихся, в дальнейшем обучающимся проще выполнять работу над ошибк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торым преимуществом является то, что организация урока с применением рабочих листов позволяет включать разные формы работы, как фронтальную, групповую, так и индивидуальную [3]. При создании рабочих листов мною были внедрены обозначения видов работы, и обучающиеся уже заранее понимают, каким образом будет организована работа на этапах учебного занят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качестве третьего преимущества можно выделить, что при создании рабочего листа учителю проще соблюдать все этапы организации учебного занятия по ФГОС ООО, начиная от проблемной задачи и формулировки темы и цели учебного занятия до рефлексии. Поэтому учитель может включать в его содержание не только практические задания, но и теоретические основ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рисунке 1 изображен фрагмент рабочего листа по теме «Формулы сокращенного умножения. Квадрат суммы и квадрат разности». На фрагменте изображена проблемная задача, которая позволяет обучающимся сформулировать тему и цель учебного занятия. Задачей преподавателя будет организовывать данный процесс, задавая классу вопросы, с помощью которых ученики самостоятельно смогут сформулировать формулы сокращённого умножения: квадрат разности и квадрат суммы. К примеру, при возведении числа 299 во вторую степень на рабочем листе есть значок «часы», учитель напоминает, что необходимо засечь время, которое они потратят на вычисление. Далее учитель сообщает, что может найти значение данного выражения быстрее и демонстрирует (на рисунке отмечено красным и полужирным шрифтом). После этого предлагает обучающимся вывести формулу, с помощью которой он выполнил данные действия. Возможно, обучающиеся сразу же захотят проверить, а будет ли работать данная формула для других чисел, а что будет, если отдельно возвести число 300 и число 1, а далее выполнить разность этих чисел. Для этого обязательно необходимо подготовить дополнительное место на рабочем листе «для заметок», там же обучающиеся могут выполнять все вычисления [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42610" cy="2051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12" r="-4" b="-12"/>
                    <a:stretch>
                      <a:fillRect/>
                    </a:stretch>
                  </pic:blipFill>
                  <pic:spPr bwMode="auto">
                    <a:xfrm>
                      <a:off x="0" y="0"/>
                      <a:ext cx="5642610" cy="2051050"/>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t xml:space="preserve">Рисунок 1. Фрагмент рабочего листа по теме «Формулы сокращенного умнож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лавными выводами данного этапа будет, что это не просто формула, а формула сокращенного умножения, так как сами обучающиеся осознают насколько быстрее и меньшими усилиями получен результат во втором случае. </w:t>
      </w:r>
    </w:p>
    <w:p>
      <w:pPr>
        <w:pStyle w:val="Normal"/>
        <w:spacing w:lineRule="auto" w:line="240" w:before="0" w:after="0"/>
        <w:ind w:firstLine="708"/>
        <w:jc w:val="both"/>
        <w:rPr/>
      </w:pPr>
      <w:r>
        <w:rPr>
          <w:rFonts w:cs="Times New Roman" w:ascii="Times New Roman" w:hAnsi="Times New Roman"/>
          <w:sz w:val="28"/>
          <w:szCs w:val="28"/>
        </w:rPr>
        <w:t xml:space="preserve">Далее учитель может предложить вывести эту формулу, а после познакомить обучающихся со второй формулой, к примеру, поработав с учебником, заранее подготовив место для записи формулы на рабочем лист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Четвертое преимущество заключается в том, что использование рабочих листов позволяет организовать дифференциацию заданий по объему и сложности материала. Каждый преподаватель понимает важность разделения заданий по уровням сложности на определенных этапах занятия, часть обучающихся отрабатывает и закрепляет материал быстрее, кто-то медленнее, включение заданий разного уровня сложности позволяет развивать способности каждого обучающегося. На рисунке 2 изображен фрагмент учебного занятия по отработке темы «Формулы сокращенного умножения. Повторение». Каждый обучающийся может самостоятельно выбрать уровень сложности и выполнить задания, обязательно необходимо оставлять ниже место для выполнения зада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41695" cy="189738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 t="-11" r="-3" b="-11"/>
                    <a:stretch>
                      <a:fillRect/>
                    </a:stretch>
                  </pic:blipFill>
                  <pic:spPr bwMode="auto">
                    <a:xfrm>
                      <a:off x="0" y="0"/>
                      <a:ext cx="5941695" cy="1897380"/>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t xml:space="preserve">Рисунок 2. Фрагмент рабочего листа по теме «Формулы сокращенного умножения» </w:t>
      </w:r>
    </w:p>
    <w:p>
      <w:pPr>
        <w:pStyle w:val="Normal"/>
        <w:spacing w:lineRule="auto" w:line="240" w:before="0" w:after="0"/>
        <w:ind w:firstLine="708"/>
        <w:jc w:val="both"/>
        <w:rPr/>
      </w:pPr>
      <w:r>
        <w:rPr>
          <w:rFonts w:cs="Times New Roman" w:ascii="Times New Roman" w:hAnsi="Times New Roman"/>
          <w:sz w:val="28"/>
          <w:szCs w:val="28"/>
        </w:rPr>
        <w:t xml:space="preserve">Пятым преимуществом является то, что использование рабочих листов на постоянной основе позволяет систематизировать весь учебный материал. При организации занятий используем папку – портфолио, в которой хранятся все рабочие листы, таким образом, обучающиеся в любой момент времени могут обратиться к ним, как при подготовке к самостоятельным и контрольным работам, так и для того, чтобы актуализировать ранее изученный материал.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приложении представлены страницы рабочего листа по теме: «Формулы сокращенного умножения. Квадрат суммы и квадрат раз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Таким образом, можно сделать вывод, что организация уроков по алгебре с применение рабочих листов позволяет сделать урок продуктивным, так как наполнение рабочего листа может быть многофункциональным: от изучения теоретических основ урока до проверки знаний. Кроме этого, важным является возможность визуализации различных материалов на рабочих листах, что мотивирует обучающихся к деятельности. Использование</w:t>
      </w:r>
      <w:bookmarkStart w:id="0" w:name="_GoBack"/>
      <w:bookmarkEnd w:id="0"/>
      <w:r>
        <w:rPr>
          <w:rFonts w:cs="Times New Roman" w:ascii="Times New Roman" w:hAnsi="Times New Roman"/>
          <w:sz w:val="28"/>
          <w:szCs w:val="28"/>
        </w:rPr>
        <w:t xml:space="preserve"> рабочего листа позволяет активизировать самостоятельную познавательную деятельность обучающихся, обеспечить эффективную обратную связь, что приводит к качественному усвоению учебного материала, систематизации и обобщению зна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С</w:t>
      </w:r>
      <w:r>
        <w:rPr>
          <w:rFonts w:cs="Times New Roman" w:ascii="Times New Roman" w:hAnsi="Times New Roman"/>
          <w:b/>
          <w:sz w:val="28"/>
          <w:szCs w:val="28"/>
        </w:rPr>
        <w:t>писок использованных источников и литератур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1. Макарычев, Ю.К., Миндюк Н.Г, Нешков К. И. и др. Алгебра. 7 класс. - 16-е изд. – М : Просвещение, 2024. - 255 с.</w:t>
      </w:r>
    </w:p>
    <w:p>
      <w:pPr>
        <w:pStyle w:val="Normal"/>
        <w:spacing w:lineRule="auto" w:line="240" w:before="0" w:after="0"/>
        <w:ind w:firstLine="709"/>
        <w:jc w:val="both"/>
        <w:rPr/>
      </w:pPr>
      <w:r>
        <w:rPr>
          <w:rFonts w:cs="Times New Roman" w:ascii="Times New Roman" w:hAnsi="Times New Roman"/>
          <w:sz w:val="28"/>
          <w:szCs w:val="28"/>
        </w:rPr>
        <w:t>2. Миренкова, Е.В. Рабочий лист как средство организации самостоятельной познавательной деятельности в естественно-научном образовании // Ценности и смыслы (электронный журнал). 2021. №.1(71). С.115-130. URL : https://cyberleninka.ru/article/n/rabochiy-list-kak-sredstvo-organizatsii-samostoyatelnoy-poznavatelnoy-deyatelnosti-v-estestvenno-nauchnom-obrazovanii (дата обращения: 07.09.2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лосина, И. В. Применение рабочих листов на уроке для организации индивидуальной работы учащихся / И. В. Полосина. – Текст : электронный // Молодой ученый. – 2023. - №17. – С. 127 – 128. – URL : https://moluch.ru/archive/464/102098/ (дата обращения:05.09.2024).</w:t>
      </w:r>
    </w:p>
    <w:p>
      <w:pPr>
        <w:pStyle w:val="Normal"/>
        <w:spacing w:lineRule="auto" w:line="240" w:before="0" w:after="0"/>
        <w:ind w:firstLine="709"/>
        <w:jc w:val="both"/>
        <w:rPr/>
      </w:pPr>
      <w:r>
        <w:rPr>
          <w:rFonts w:cs="Times New Roman" w:ascii="Times New Roman" w:hAnsi="Times New Roman"/>
          <w:sz w:val="28"/>
          <w:szCs w:val="28"/>
        </w:rPr>
        <w:t>4. Приказ Министерства образования и науки РФ от 17 декабря 2010 г. N 1897 "Об утверждении федерального государственного образовательного стандарта основного общего образования" // Система Гарант URL : https://ivo.garant.ru/#/document/55170507/paragraph/1:0 (дата обращения: 07.09.202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Файзуллина, С. Роль рабочего листа в управлении учением // Актуальные научные исследования в современном мире. 2019. № 6–7 (50). С. 94–96. </w:t>
      </w:r>
    </w:p>
    <w:p>
      <w:pPr>
        <w:pStyle w:val="Normal"/>
        <w:spacing w:lineRule="auto" w:line="240" w:before="0" w:after="200"/>
        <w:ind w:firstLine="708"/>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4:01:00Z</dcterms:created>
  <dc:creator>HP</dc:creator>
  <dc:description/>
  <cp:keywords/>
  <dc:language>en-US</dc:language>
  <cp:lastModifiedBy>User</cp:lastModifiedBy>
  <dcterms:modified xsi:type="dcterms:W3CDTF">2024-10-16T03:45:00Z</dcterms:modified>
  <cp:revision>5</cp:revision>
  <dc:subject/>
  <dc:title/>
</cp:coreProperties>
</file>